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9</w:t>
      </w:r>
    </w:p>
    <w:p>
      <w:pPr>
        <w:pStyle w:val="Normal"/>
        <w:jc w:val="right"/>
        <w:rPr>
          <w:sz w:val="28"/>
          <w:szCs w:val="28"/>
        </w:rPr>
      </w:pPr>
      <w:r>
        <w:rPr>
          <w:sz w:val="28"/>
          <w:szCs w:val="28"/>
        </w:rPr>
        <w:t>к решению Ельнинского</w:t>
      </w:r>
    </w:p>
    <w:p>
      <w:pPr>
        <w:pStyle w:val="Normal"/>
        <w:jc w:val="right"/>
        <w:rPr/>
      </w:pPr>
      <w:r>
        <w:rPr>
          <w:sz w:val="28"/>
          <w:szCs w:val="28"/>
        </w:rPr>
        <w:t>окружного Совета депутатов</w:t>
      </w:r>
    </w:p>
    <w:p>
      <w:pPr>
        <w:pStyle w:val="Normal"/>
        <w:jc w:val="right"/>
        <w:rPr>
          <w:sz w:val="28"/>
          <w:szCs w:val="28"/>
        </w:rPr>
      </w:pPr>
      <w:r>
        <w:rPr>
          <w:sz w:val="28"/>
          <w:szCs w:val="28"/>
        </w:rPr>
        <w:t xml:space="preserve">№ </w:t>
      </w:r>
      <w:r>
        <w:rPr>
          <w:sz w:val="28"/>
          <w:szCs w:val="28"/>
        </w:rPr>
        <w:t xml:space="preserve">_____ от____________  </w:t>
      </w:r>
    </w:p>
    <w:p>
      <w:pPr>
        <w:pStyle w:val="Heading"/>
        <w:rPr>
          <w:b/>
          <w:b/>
          <w:sz w:val="28"/>
          <w:szCs w:val="28"/>
        </w:rPr>
      </w:pPr>
      <w:r>
        <w:rPr>
          <w:b/>
          <w:sz w:val="28"/>
          <w:szCs w:val="28"/>
        </w:rPr>
      </w:r>
    </w:p>
    <w:p>
      <w:pPr>
        <w:pStyle w:val="Heading"/>
        <w:rPr/>
      </w:pPr>
      <w:r>
        <w:rPr>
          <w:b/>
        </w:rPr>
        <w:t>Распределение бюджетных ассигнований по целевым статьям (муниципальным программам, непрограммным направлениям деятельности), группам видов расходов классификации расходов бюджетов на 2026 год</w:t>
      </w:r>
    </w:p>
    <w:p>
      <w:pPr>
        <w:pStyle w:val="Heading"/>
        <w:rPr>
          <w:b/>
          <w:b/>
        </w:rPr>
      </w:pPr>
      <w:r>
        <w:rPr>
          <w:b/>
        </w:rPr>
      </w:r>
    </w:p>
    <w:p>
      <w:pPr>
        <w:pStyle w:val="Normal"/>
        <w:rPr>
          <w:b/>
          <w:b/>
          <w:sz w:val="2"/>
          <w:szCs w:val="2"/>
        </w:rPr>
      </w:pPr>
      <w:r>
        <w:rPr>
          <w:b/>
          <w:sz w:val="2"/>
          <w:szCs w:val="2"/>
        </w:rPr>
      </w:r>
    </w:p>
    <w:p>
      <w:pPr>
        <w:pStyle w:val="TextBody"/>
        <w:jc w:val="right"/>
        <w:rPr/>
      </w:pPr>
      <w:r>
        <w:rPr/>
        <w:t>(рублей)</w:t>
      </w:r>
    </w:p>
    <w:tbl>
      <w:tblPr>
        <w:tblW w:w="10219" w:type="dxa"/>
        <w:jc w:val="left"/>
        <w:tblInd w:w="-113" w:type="dxa"/>
        <w:tblLayout w:type="fixed"/>
        <w:tblCellMar>
          <w:top w:w="0" w:type="dxa"/>
          <w:left w:w="108" w:type="dxa"/>
          <w:bottom w:w="0" w:type="dxa"/>
          <w:right w:w="108" w:type="dxa"/>
        </w:tblCellMar>
      </w:tblPr>
      <w:tblGrid>
        <w:gridCol w:w="4077"/>
        <w:gridCol w:w="1606"/>
        <w:gridCol w:w="720"/>
        <w:gridCol w:w="555"/>
        <w:gridCol w:w="567"/>
        <w:gridCol w:w="567"/>
        <w:gridCol w:w="2127"/>
      </w:tblGrid>
      <w:tr>
        <w:trPr>
          <w:trHeight w:val="2821" w:hRule="atLeast"/>
          <w:cantSplit w:val="true"/>
        </w:trPr>
        <w:tc>
          <w:tcPr>
            <w:tcW w:w="4077"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60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20"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Код главного распорядителя средств областного бюджета (прямого получателя)</w:t>
            </w:r>
          </w:p>
        </w:tc>
        <w:tc>
          <w:tcPr>
            <w:tcW w:w="555"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212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4077"/>
        <w:gridCol w:w="1611"/>
        <w:gridCol w:w="709"/>
        <w:gridCol w:w="567"/>
        <w:gridCol w:w="567"/>
        <w:gridCol w:w="567"/>
        <w:gridCol w:w="2127"/>
      </w:tblGrid>
      <w:tr>
        <w:trPr>
          <w:tblHeader w:val="true"/>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ротиводействие коррупции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ализация организационно-правовых мер по противодействию корруп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эффективности деятельности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деятельности Общественной организации- Ельнинской районной организации Смоленской областной общественной организации Общероссийской общественной организации "Всероссийское общество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общественной организации ветеранов(пенсионеров)войны, труда, вооруженных Сил и правоохранительных органов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прав и законных интересов ветеранов, оказание адресной помощи и поддержки ветер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профилактике правонарушений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мероприятия по профилактике правонарушен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ротиводействия незаконному обороту наркотиков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филактические мероприят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и развитие информационно-коммуникационных технологий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модернизация и ремонт компьютерной и оргтех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иобретение, модернизацию и ремонт компьютерной и оргтех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Информационное обеспечение деятельности, обслуживание, приобретение и техническое сопровождение комплекса информационных систе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атриотическое воспитание граждан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героика-патриотическому воспитанию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физической культуры и спорта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603 78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53 78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956 60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956 60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956 60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956 60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956 60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4 497 17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497 17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497 17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447 17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447 17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массовой физической культуры и спорта в "Ельнинском муниципальном округ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спортивной формы сборным командам района и спортивного инвентар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сохранности документов Архивного фонда РФ в муниципальном образовании "Ельнинский муниципальный округ"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здание эффектной системы организации хранения дел Архивного фонда РФ находящихся в муниципальном архив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хранилищ в соответствии с оптимальными (нормальными) условиями режимов хранения докумен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истемы образован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5 460 05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гиональный проект "Современная школ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условий для функционирования центров "Точка рос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Педагоги и настав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028 5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16 0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16 0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16 0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16 0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16 0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латы ежемесячного денежного вознаграждения за классное руководство педагогическим работникам образовательны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шко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4 94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 566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 566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 566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 566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 566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 377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 377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 377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 377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 377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9 421 556,1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 440 163,9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 440 163,9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 440 163,9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5 289 163,9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785 163,9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0 08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0 08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0 08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0 08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0 08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денежных средств на содержание ребенка, переданного на воспитание в приемную семь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276,4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94 280,5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причитающегося приемным родител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78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78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78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78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78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ежемесячных денежных средств на содержание ребенка, находящегося под опекой (попечительств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078 83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78 83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78 83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78 83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630,6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70 205,3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за выполнение функций классного руководител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0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0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0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0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0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для осуществления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 471 91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71 91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71 91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 471 91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71 91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беспечение условий для функционирования центров "Точка рос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полните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16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16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16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16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16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16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Безопасность образовате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5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5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5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5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5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14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64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7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0 5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и осуществлению деятельности по опеке и попечительств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0 5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0 5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0 5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0 5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44 0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957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957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957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957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957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957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3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5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вершенствование мобилизационной подготовк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обилизационная подготовка в муниципальном образован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билизационная и вневойсковая подготов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1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 мерах по противодействию терроризму и экстремизму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нащение материально-техническими средствами сил, привлекаемых для проведения контртеррористических операций на территории Смоленской области, и повышения их уровня готов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 по противодействию терроризм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ражданск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деятельности муниципального бюджетного учреждение "Ельня-Сервис"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714 03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деятельности муниципального учрежд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714 03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я деятельности муниципального учрежд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714 03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714 03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714 03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31 5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31 5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71 6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 971 6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жилищно-коммунального хозяй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210 8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210 8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511 7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511 7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511 7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511 7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511 7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0 511 7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5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68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культуры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9 171 28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Семейные ценности и инфраструктура куль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6 1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модернизацию региональных и муниципальных библиоте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34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4 1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34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4 1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34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4 1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34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4 1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34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4 1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развитие учреждений культурно- досугового тип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51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2 0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51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2 0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51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2 0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51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2 0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51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2 0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Развитие краеведения и музейного дела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88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88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88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88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88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88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Обеспечение предоставления дополнительного образования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966 76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966 76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966 76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966 76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966 76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906 76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Развитие библиотечного обслужи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 531 78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6 511 7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 511 7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 511 7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 511 7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 511 7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государственную поддержку отрасли культуры (комплектование книжных фондов библиоте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рганизация культурно-досугового обслуживания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904 75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904 75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904 75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904 75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904 75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904 75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рганизация и проведение мероприятий, направленных на культурно-досуговой обслужива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муниципального округ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 27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27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 27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27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27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27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Улучшение условий и охраны труда в учреждениях культуры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борудование автоматической пожарной сигнализации учреждений культуры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оборудованием и автоматической пожарной сигнализаци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4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Управление в сфере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60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60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60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60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 60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44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Развитие телерадиовещания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беспечение подготовки и распространения телевизионных програм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РЕДСТВА МАССОВОЙ ИНФОРМ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елевидение и радиовещ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8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Подготовка кадров для органов местного самоуправле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Развитие системы профессионального образования работников органов местного самоуправлен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рганизацию повышения профессионального уровня работников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фессиональная подготовка, переподготовка и повышение квалифик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Комплексное развитие сельских территорий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беспечение комплексного развития сельских территор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9 2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еспечение комплексного развития сельских территорий (субсидии на строительство (приобретение) жилого помещения (жилого дома), предоставляемого гражданам по договору найма жилого помещ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9 2 01 L576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9 2 01 L576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9 2 01 L576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9 2 01 L576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апитальные вложения в объекты государственной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9 2 01 L576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Развитие сельского хозяйства в Ельнинском муниципальном округ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Поддержка сельскохозяйственных товаропроизводителей и приостановление падения производства сельскохозяйственной продук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Предоставление субсидии сельскохозяйственным организациям, крестьянским (фермерским) хозяйствам по возмещению части затрат на приобретение семян сельскохозяйственных культур и горюче-смазочных материалов в рамках муниципальной программы "Развитие сельского хозяйства в Ельнинском муниципальном округ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ельское хозяйство и рыболов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ельское хозяйство и рыболов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Формирование комфортной городской среды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795 0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едеральный проект "Формирования комфортной городско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1 И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787 0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реализацию программ формирования современной городско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787 0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787 0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787 0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787 0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787 0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беспечение мероприятий по благоустройству дворовых и общественных территорий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00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4 01 200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00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4 01 200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00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4 01 200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00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4 01 200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00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1 4 01 200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00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убъектов малого и среднего предпринимательства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инвестиций в экономику Ельнинского муниципального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оприятий по привлечению инвестиций в экономику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1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1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1 0037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1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1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организации и проведению информированной кампании по формированию положительного образа предпринимателя, популяризации предпринимательства в обществ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ежегодного конкурса "Лучший предприниматель год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339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предоставление грантов субъектам малого и среднего предпринимательства на реализацию проектов в сфере предпринима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Эффективное управление финансами и муниципальным долгом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3 047 842,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сходы на обслуживание муниципального долг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служивание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ГОСУДАРСТВЕННОГО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луживание государственного (муниципального) внутренне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служивание государственного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042 042,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042 042,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042 042,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042 042,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042 042,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753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83 642,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держание и развитие дорожно-транспортной инфраструктуры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8 802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формление в собственность автомобильных дорог общего пользования местного знач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ые работы и изготовление технических паспортов, проекты организации дорожного движения на автомобильные дороги общего поль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вершенствование организации движения транспортных средств и пешеход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безопасности движения транспортных средств и пешеходов, закупка дорожных зна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озмещение затрат при осуществлении регулярных пассажирских перевозок по регулируемым тарифам по муниципальным маршрутам, не компенсированных, в связи с государственным регулированием тарифов по данному виду перевозок, доходами от перевозки пассажиров, в целях обеспечения равной доступности услуг общественного пассажирского автотран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ран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53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автомобильных дорог в рамках благоустройства: Содержание улично-дорожной сети (Уборка снега с дорог и тротуаров, Посыпка территорий противогололедными материалами (по мере оледенения дорог и тротуар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3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3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3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3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3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здание безопасных и благоприятных условий для проживания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7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Управление имуществом и земельными ресурсам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Признание прав и регулирование отношений, связанных с муниципальной собственностью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Управление земельными ресурсам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Выполнение кадастровых работ в отношении земельных участ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Лес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беспечение обслуживания, содержания и распоряжения объектами муниципальной собственност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 9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мероприятий по содержанию и обслуживанию объектов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ценка рыночной стоимости объектов недвижимого имущества и земельных участ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иобретение движимого имущества для нужд админист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монт и демонтаж объектов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0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Улучшение условий и охраны труда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Проведение мероприятий по улучшению условий и охраны труда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подготовки и повышения квалификации по охране труда работников, в том числе руководител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Обеспечение жильем молодых семей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91 057,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Оказание мер социальной поддержки отдельным категориям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91 057,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91 057,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91 057,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91 057,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91 057,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91 057,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Обеспечение безопасности гидротехнических сооружений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Защита от негативного воздействия вод населения и объектов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существление капитального ремонта гидротехнических соору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Вод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униципальная программа "Обеспечение градостроительной деятельности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Подготовка и актуализация документов, обеспечивающих градостроительную деятель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9 4 01 200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9 4 01 200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9 4 01 200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9 4 01 200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9 4 01 200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Демографическое развитие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Демографическое развитие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мероприятий по предоставлению срочной материальной помощи гражданам, проживающим на территории Ельнинского муниципального округа, на приведение жилых помещений в нормативное состояние в целях обеспечения безопасного проживания многодетных семей и семей участников С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Реализация молодежной политики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Вовлечение молодежи в социальную практику и развитие добровольческой деятельности молодеж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Содействие профессиональной ориентации и карьерному развитию молодежи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униципальная программа "Развитие туризма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Развитие туристко-рекреационной инфраструк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здание условий для устойчивого развития туристско-рекреационной отрасл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241 6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241 6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по выплате пенсий за выслугу лет муниципальным служащим муниципального образования "Ельнинский муниципальный окр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241 6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9 4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9 4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9 4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9 4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1 2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1 2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1 2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1 2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Создание условий для эффективного муниципального управления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9 411 755,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9 411 755,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 224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 224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 224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 224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84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существление первичного воинского учета на территориях, где отсутствуют военные комиссариа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8 755,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8 755,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8 755,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билизационная и вневойсковая подготов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8 755,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8 081,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67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существление переданных полномочий Российской Федерации на государственную регистрацию актов гражданского состоя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63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63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63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63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63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2 2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2 2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2 2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2 2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7 9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2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2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2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72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7 9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Укрепление общественного здоровья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Ельня - город воинской слав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0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рганизация и проведение культурно-массовых, спортивных, патриотически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культурно массовы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Осуществление информационной и пропагандисткой деятельности, создание условий для повышения активности участия населения в мероприятиях героика-патриотической направл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существление мероприятий патриотической направл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Ремонт памятников, воинских захоронений и благоустройство территорий вокруг 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мероприятий по созданию, ремонту, охране памятников, мемориальных сооружений и благоустройству территории вокруг 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Ремонт и восстановление воинских захоронений и мемориальных сооружений, находящихся вне воинских захорон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Проведение ремонта и восстановление воинских захоронений и мемориальных сооружений, находящихся вне воинских захорон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Благоустройство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406 233,8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Содержание и благоустройство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роприятия по озеленению территории, спил и кронирование деревьев на территории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роприятия по развитию и содержанию системы уличного освещения на территории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держание и благоустройство мест захоронения на территории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чие мероприятия по благоустройств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0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0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0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0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0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Устройство детских игровых площадок, их ремонт и содержание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956 233,8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стройство детских игров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99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99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99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99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99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монт и содержание детских игров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устройство детских игров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56 333,8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56 333,8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56 333,8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56 333,8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56 333,8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Содержание и развитие жилищно-коммунального комплекса Ельнинского муниципального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28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Содержание и развитие жилищно-коммунального комплекса Ельнинского муниципального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 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ероприятия по содержанию и развитию жилищного комплекса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роприятия по содержанию и развитию коммунальной инфраструктуры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апитальные вложения в объекты государственной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Модернизация систем коммунальной инфраструктуры на территории г.Ельн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строительство, реконструкцию, капитальный ремонт шахтных колодце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474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лав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474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474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474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474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высшего должностного лица субъекта Российской Федерации 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474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24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деятельности законодательного (представительного) органа муниципа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епутаты представительного орган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Ельнинский окружно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тавительных органов власти Ельнинского муниципального округ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20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организационных условий для деятельности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20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20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20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20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20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90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деятельности финансовых органов и органов финансового (финансово-бюджетного) контрол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98 3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седатель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нтрольно-ревизионная комисс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74 0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8 3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8 3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нтрольно-ревизионная комисс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8 3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8 3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8 3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6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1 5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едателя законодательного (представительного) орган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законодательного (представительного) орган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37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фонд Администрации муниципального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727 724,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ещение стоимости гарантированного перечня услуг по погреб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в сфере чрезвычайных ситуаций природного и техногенного характе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местного самоуправления либо должностных лиц эти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исполнение судебных ак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непрограммные мероприят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7 724,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связанные с официальным приемом и обслуживанием представителей друг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публикование нормативных актов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дебная систем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6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тей-сирот, лиц из их числа жилыми помещения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91 624,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91 624,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91 624,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91 624,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22,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846 64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 вложения в объекты государственной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23 056,00</w:t>
            </w:r>
          </w:p>
        </w:tc>
      </w:tr>
    </w:tbl>
    <w:p>
      <w:pPr>
        <w:pStyle w:val="Heading"/>
        <w:rPr>
          <w:b/>
          <w:b/>
        </w:rPr>
      </w:pPr>
      <w:r>
        <w:rPr>
          <w:b/>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36"/>
      <w:szCs w:val="36"/>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44"/>
      <w:szCs w:val="4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Название Знак"/>
    <w:qFormat/>
    <w:rPr>
      <w:rFonts w:ascii="Times New Roman" w:hAnsi="Times New Roman" w:cs="Times New Roman"/>
      <w:sz w:val="28"/>
      <w:szCs w:val="28"/>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Подзаголовок Знак"/>
    <w:qFormat/>
    <w:rPr>
      <w:rFonts w:ascii="Arial" w:hAnsi="Arial" w:cs="Arial"/>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7">
    <w:name w:val=" Знак Знак7"/>
    <w:qFormat/>
    <w:rPr>
      <w:b/>
      <w:bCs/>
      <w:sz w:val="36"/>
      <w:szCs w:val="36"/>
      <w:lang w:val="ru-RU" w:bidi="ar-SA"/>
    </w:rPr>
  </w:style>
  <w:style w:type="character" w:styleId="6">
    <w:name w:val=" Знак Знак6"/>
    <w:qFormat/>
    <w:rPr>
      <w:rFonts w:ascii="Arial" w:hAnsi="Arial" w:cs="Arial"/>
      <w:b/>
      <w:bCs/>
      <w:i/>
      <w:iCs/>
      <w:sz w:val="28"/>
      <w:szCs w:val="28"/>
      <w:lang w:val="ru-RU" w:bidi="ar-SA"/>
    </w:rPr>
  </w:style>
  <w:style w:type="character" w:styleId="51">
    <w:name w:val=" Знак Знак5"/>
    <w:qFormat/>
    <w:rPr>
      <w:b/>
      <w:bCs/>
      <w:sz w:val="44"/>
      <w:szCs w:val="44"/>
      <w:lang w:val="ru-RU" w:bidi="ar-SA"/>
    </w:rPr>
  </w:style>
  <w:style w:type="character" w:styleId="4">
    <w:name w:val=" Знак Знак4"/>
    <w:qFormat/>
    <w:rPr>
      <w:b/>
      <w:bCs/>
      <w:i/>
      <w:iCs/>
      <w:sz w:val="26"/>
      <w:szCs w:val="26"/>
      <w:lang w:val="ru-RU" w:bidi="ar-SA"/>
    </w:rPr>
  </w:style>
  <w:style w:type="character" w:styleId="21">
    <w:name w:val="Знак2 Знак Знак"/>
    <w:qFormat/>
    <w:rPr>
      <w:lang w:val="ru-RU" w:bidi="ar-SA"/>
    </w:rPr>
  </w:style>
  <w:style w:type="character" w:styleId="31">
    <w:name w:val=" Знак Знак3"/>
    <w:qFormat/>
    <w:rPr>
      <w:sz w:val="28"/>
      <w:szCs w:val="28"/>
      <w:lang w:val="ru-RU" w:bidi="ar-SA"/>
    </w:rPr>
  </w:style>
  <w:style w:type="character" w:styleId="22">
    <w:name w:val=" Знак Знак2"/>
    <w:qFormat/>
    <w:rPr>
      <w:rFonts w:ascii="Courier New" w:hAnsi="Courier New" w:cs="Courier New"/>
      <w:lang w:val="ru-RU" w:bidi="ar-SA"/>
    </w:rPr>
  </w:style>
  <w:style w:type="character" w:styleId="11">
    <w:name w:val=" Знак Знак1"/>
    <w:qFormat/>
    <w:rPr>
      <w:sz w:val="28"/>
      <w:szCs w:val="28"/>
      <w:lang w:val="ru-RU" w:bidi="ar-SA"/>
    </w:rPr>
  </w:style>
  <w:style w:type="character" w:styleId="12">
    <w:name w:val="Знак1 Знак Знак"/>
    <w:qFormat/>
    <w:rPr>
      <w:sz w:val="24"/>
      <w:szCs w:val="24"/>
      <w:lang w:val="ru-RU" w:bidi="ar-SA"/>
    </w:rPr>
  </w:style>
  <w:style w:type="character" w:styleId="Style16">
    <w:name w:val=" Знак Знак"/>
    <w:qFormat/>
    <w:rPr>
      <w:rFonts w:ascii="Arial" w:hAnsi="Arial" w:cs="Arial"/>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2">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26:00Z</dcterms:created>
  <dc:creator>k_pkp</dc:creator>
  <dc:description/>
  <cp:keywords/>
  <dc:language>en-US</dc:language>
  <cp:lastModifiedBy>С.В. Королькова</cp:lastModifiedBy>
  <cp:lastPrinted>2023-11-13T15:37:00Z</cp:lastPrinted>
  <dcterms:modified xsi:type="dcterms:W3CDTF">2025-11-26T08:19:00Z</dcterms:modified>
  <cp:revision>80</cp:revision>
  <dc:subject/>
  <dc:title>Приложение </dc:title>
</cp:coreProperties>
</file>